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4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4-2025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dmitere în clasa a IX-a – învăţământul liceal 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>Media claselor V – VIII</w:t>
      </w:r>
      <w:r>
        <w:rPr>
          <w:rFonts w:cs="Arial" w:ascii="Arial" w:hAnsi="Arial"/>
          <w:sz w:val="20"/>
          <w:vertAlign w:val="superscript"/>
          <w:lang w:val="ro-RO"/>
        </w:rPr>
        <w:t>1)</w:t>
      </w:r>
      <w:r>
        <w:rPr>
          <w:rFonts w:cs="Arial" w:ascii="Arial" w:hAnsi="Arial"/>
          <w:sz w:val="20"/>
          <w:lang w:val="ro-RO"/>
        </w:rPr>
        <w:t xml:space="preserve">:                                         ,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255260</wp:posOffset>
                </wp:positionH>
                <wp:positionV relativeFrom="paragraph">
                  <wp:posOffset>11239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8.85pt;width:63.9pt;height:14.4pt" coordorigin="8276,177" coordsize="1278,288">
                <v:rect id="shape_0" fillcolor="white" stroked="t" o:allowincell="f" style="position:absolute;left:827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de la limba şi literatura română şi matematică:                                                     ,                </w:t>
      </w:r>
    </w:p>
    <w:p>
      <w:pPr>
        <w:pStyle w:val="Normal"/>
        <w:ind w:left="85" w:hanging="0"/>
        <w:rPr/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55260</wp:posOffset>
                </wp:positionH>
                <wp:positionV relativeFrom="paragraph">
                  <wp:posOffset>10096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7.95pt;width:63.9pt;height:14.4pt" coordorigin="8276,159" coordsize="1278,288">
                <v:rect id="shape_0" fillcolor="white" stroked="t" o:allowincell="f" style="position:absolute;left:827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la  limba şi literatura română, matematică şi limba şi literatura maternă:              ,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05657610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16519765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703091690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744863435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295590876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180804239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663287985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913101275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560844986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582156911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883263413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7252756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077736427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269191987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267696352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87100929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709164612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776461582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443280063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24483991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997540585" r:id="rId47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124250044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1712766907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442966151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1288031650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435778980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951299609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187790438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637914574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344087485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975552227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317791839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2106275564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529963202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238074025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200609407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274085820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909702549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167998748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742985586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676533171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884519558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73723598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44513022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753847254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434055825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567471406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50868545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76259427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10929883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2100808743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006681887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031916247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15131195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478786307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58489069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906452950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342314100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102824526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63037081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328723447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070202245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392872425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380633815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335498360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242001154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505601627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36482909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326045073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484015143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66620860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896102707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51780262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205578354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99480964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639349883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69280130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072498509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500289044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466978305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766304675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29571089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4806956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277970615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95008268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67232327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874812582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000504532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925436943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157330995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597502211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2090897508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293326585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2049191969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685925281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405263604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908496389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372565564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680419319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6798189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004051820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968064291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328661869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111508063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8378217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936345189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395344833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414105032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759526102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206749721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817388456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314310963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333073981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454930184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46081391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384469408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867280460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2116615296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43598213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213087763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34256124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63089939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344295624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354122436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47244136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95267075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076074392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93988012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27317910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556092926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146619960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208454512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328180891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12709432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800886155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519534799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847917837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249105424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902087984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575069896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91345441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790751542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683880625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2018871330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68125016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12861882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694799475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929114330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03530726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594685915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67766361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2085576459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698094115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378958058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044753171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301360666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800379628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03542361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85165014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850597313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770672746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139416242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564612998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087065692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98698933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323964910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655194719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87235047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651300678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734737418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532791019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700152342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01777926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398245733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406942471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571839516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437316049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2578230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761865219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335004187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2015541900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824047089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306121234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93833101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419721267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262945124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0897629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0241819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341513001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55143169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2048244092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744887746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288974956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621420331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814276989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674235442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840373079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224421298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34214147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3683758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85858401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519889927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535242796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711995043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87629780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814968177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561602352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482522627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811773347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292490355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260001982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715638375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664936043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621286198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34733372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852758083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564481948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025858912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112474709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688138563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8256025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32167168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920019515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3231185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2108641711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87069144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925814275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78076089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529778214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285525565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567296716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705499836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300367652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2002246905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542757079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21430702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234248072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2116232046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115350864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51043626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797709377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90770745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1385676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2010210911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044004007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767944486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953237520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233861101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417596293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59361306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593402510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77651652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59759520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564615665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069604542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349807146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923810781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174160039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28297507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200423957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404091336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355683317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75895837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68162653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271290954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979520982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493118171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856195321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318903592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30089629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676754994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163413344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625817691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775495215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95448061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44963475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693929752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424785232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769470879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46940893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432617368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330056522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809612095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388648720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999681331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120849585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2078761930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1243475914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449812570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154309266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01853074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91141898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675790229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890825255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75732500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21871395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63846204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67905780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269096065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8039694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65277336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682284452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08384544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210285041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808885338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243537056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8562252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384203746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578202053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675944453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100075053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43086519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274860348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307044251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322139142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611712602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944374682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15380429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400681665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2093861673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993311029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84654593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327614925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2008297723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356636245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740716935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094095630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94238633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378959893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700485819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169039415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3456768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50011146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446959099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589837310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09865296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919074042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581354847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126627054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514163413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132038609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655305201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435862472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773393045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504787376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80750717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41011670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35451426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25986611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59726197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295010463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207637918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031542319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73739131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88730535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5741859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87210802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987959004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48308989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967962502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118807111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721324247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86934212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795296397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2146568332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235706699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6236588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4138785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91903355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489937618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50469668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685855525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455522228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485224814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069555912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695140485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5236597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667575682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379355530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605608214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221623819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77783737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94654325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580174461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095558101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776707358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030713291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793462652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872390164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34790763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414611027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46505014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710615404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752096403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939228320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979594702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789714258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799006924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448719376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73193130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579032666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655991861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22861936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900787874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799613973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402066816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971427435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507719384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830880358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2034531265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81777697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580707163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878183577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265745310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8925253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53743603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2018294680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515947892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863992438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91150497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249919945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38006041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10066125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034968331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306174695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385266364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892139844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998053631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2004689803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794162286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677287069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691563950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74213261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545749339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037480737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908382217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143747291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96644543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231573574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542758719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629596362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2289269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751817514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778034803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59322600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754868746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842452055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99348641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871569448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79592704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637952427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478600735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065216169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597377806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79594011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693165041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57411206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720705747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381761575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379292179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684665646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353127735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122084567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715742462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515258120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771019487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753312283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950642720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051291614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72602301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895484514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91964400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121072515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97496059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747875638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45184818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2020988051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807232511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21349289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557781896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87606916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2036689116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436017770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346542736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422215595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671520154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10267190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692417584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2144114463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930234449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2046422877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769800992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653842050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787776624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828157491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22678704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315091538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693233989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37149058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3410839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627384329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2102962622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286561153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79271512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564768756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599123289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056195612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390859357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27563217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146542907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733880305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47520551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303785212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120931053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32147739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653780338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25902033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483132283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366407837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187734349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000190585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485037411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273219410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2092509686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21648509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87557648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752716524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629930881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415182471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770865332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082707198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377126203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050649164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</w:rPr>
    </w:pPr>
    <w:r>
      <w:rPr>
        <w:rFonts w:cs="Arial" w:ascii="Arial" w:hAnsi="Arial"/>
        <w:sz w:val="14"/>
        <w:szCs w:val="12"/>
      </w:rPr>
      <w:t>1) Reprezintă criteriu de departajare, prevăzut la art. 2, alin. 8, lit. a) din Ordinul ministrului educației nr. 6154/2023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9 alin. (1) și (2) din Ordinul ministrului educației nr. 6154/2023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 xml:space="preserve">mântul liceal pentru anul școlar 2024-2025. Detalii privind </w:t>
    </w:r>
    <w:r>
      <w:rPr>
        <w:rFonts w:cs="Arial" w:ascii="Arial" w:hAnsi="Arial"/>
        <w:sz w:val="14"/>
        <w:szCs w:val="12"/>
      </w:rPr>
      <w:t xml:space="preserve">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970</wp:posOffset>
              </wp:positionH>
              <wp:positionV relativeFrom="paragraph">
                <wp:posOffset>452755</wp:posOffset>
              </wp:positionV>
              <wp:extent cx="6769100" cy="187325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Părinte/Tutore/Reprezentant legal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35.65pt;mso-position-vertical-relative:text;margin-left:1.1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Părinte/Tutore/Reprezentant leg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11:00Z</dcterms:created>
  <dc:creator>mihaela</dc:creator>
  <dc:description/>
  <cp:keywords/>
  <dc:language>en-US</dc:language>
  <cp:lastModifiedBy>Gabriela Dragan</cp:lastModifiedBy>
  <cp:lastPrinted>2023-02-22T20:21:00Z</cp:lastPrinted>
  <dcterms:modified xsi:type="dcterms:W3CDTF">2024-02-23T10:16:00Z</dcterms:modified>
  <cp:revision>4</cp:revision>
  <dc:subject/>
  <dc:title>FIŞA CANDIDATULUI</dc:title>
</cp:coreProperties>
</file>